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ведении республиканских конкурсов в рамках Парламентского урока – 201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воспитания гражданской активности, формирования правовой культуры, углубления знаний школьников о роли и месте законодательного органа государственной власти в Российской Федерации и поощрения их творческой            активности, </w:t>
      </w:r>
      <w:r>
        <w:rPr>
          <w:rFonts w:eastAsia="Calibri"/>
          <w:sz w:val="28"/>
          <w:szCs w:val="28"/>
          <w:lang w:eastAsia="en-US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-42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 Провести </w:t>
      </w:r>
      <w:bookmarkStart w:id="0" w:name="OLE_LINK1242"/>
      <w:r>
        <w:rPr>
          <w:sz w:val="28"/>
          <w:szCs w:val="28"/>
        </w:rPr>
        <w:t>Парламентский урок – 2018 по теме «Парламент, общество и я»</w:t>
      </w:r>
      <w:r>
        <w:rPr>
          <w:b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с </w:t>
      </w:r>
      <w:bookmarkStart w:id="1" w:name="OLE_LINK774"/>
      <w:bookmarkStart w:id="2" w:name="OLE_LINK773"/>
      <w:bookmarkStart w:id="3" w:name="OLE_LINK772"/>
      <w:bookmarkStart w:id="4" w:name="OLE_LINK771"/>
      <w:r>
        <w:rPr>
          <w:sz w:val="28"/>
          <w:szCs w:val="28"/>
        </w:rPr>
        <w:t>15 октября по 20 октября 2018 года</w:t>
      </w:r>
      <w:bookmarkEnd w:id="1"/>
      <w:bookmarkEnd w:id="2"/>
      <w:bookmarkEnd w:id="3"/>
      <w:bookmarkEnd w:id="4"/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-427" w:firstLine="709"/>
        <w:jc w:val="both"/>
        <w:rPr/>
      </w:pPr>
      <w:r>
        <w:rPr>
          <w:sz w:val="28"/>
          <w:szCs w:val="28"/>
        </w:rPr>
        <w:t>2.  Провести республиканские конкурсные мероприятия в рамках Парламентского урока – 2018 по теме «Парламент, общество и 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20 октября 2018 года по 15 декабря 2018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8" w:right="-427" w:hanging="0"/>
        <w:jc w:val="both"/>
        <w:rPr/>
      </w:pPr>
      <w:r>
        <w:rPr>
          <w:sz w:val="28"/>
          <w:szCs w:val="28"/>
        </w:rPr>
        <w:t xml:space="preserve">3.   Рекомендовать муниципальным органам управления образованием: </w:t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</w:rPr>
        <w:t>3.1. организовать конкурсы творческих работ учащихся на знание государственного устройства страны, правового просвещения, воспитания патриотизма и формирования активной жизненной позиции (приложения 1, 2, 3);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конкурс видеороликов в соответствии с Положением (приложение 4).</w:t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</w:rPr>
        <w:t>3.3. организовать конкурс школьных проектов в соответствии с Положением (приложение 5).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рганизовать конкурс школьных проектов по ученическому самоуправлению для школьных парламентов (школьных дум) в соответствии в Приложением (приложение 6).</w:t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</w:rPr>
        <w:t>3.5. организовать конкурс методических разработок уроков, внеклассных занятий для педагогов (приложение 7).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азместить информацию о проведении Парламентского урока – 2018 по теме «Парламент, общество и 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айтах общеобразовательных организаций.</w:t>
      </w:r>
    </w:p>
    <w:p>
      <w:pPr>
        <w:pStyle w:val="Normal"/>
        <w:spacing w:before="0" w:after="0"/>
        <w:ind w:right="-427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ровести торжественную церемонию награждения победителей и призеров республиканских конкурсов совместно с Государственным Советом Республики Татарстан.</w:t>
      </w:r>
    </w:p>
    <w:p>
      <w:pPr>
        <w:pStyle w:val="Normal"/>
        <w:spacing w:before="0" w:after="0"/>
        <w:ind w:right="-427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  Утвердить смету расходов на проведение мероприятий (приложение 8).</w:t>
      </w:r>
    </w:p>
    <w:p>
      <w:pPr>
        <w:pStyle w:val="Normal"/>
        <w:spacing w:before="0" w:after="0"/>
        <w:ind w:right="-427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. Начальнику отдела бухгалтерского учета и отчетности (Г.К. Мухамедкаримова) обеспечить оплату из сводной сметы.</w:t>
      </w:r>
    </w:p>
    <w:p>
      <w:pPr>
        <w:pStyle w:val="Normal"/>
        <w:spacing w:before="0" w:after="0"/>
        <w:ind w:right="-427" w:firstLine="709"/>
        <w:contextualSpacing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нтроль за исполнением настоящего приказа возложить на первого заместителя министра И.Г.Хадиуллина.</w:t>
      </w:r>
    </w:p>
    <w:p>
      <w:pPr>
        <w:pStyle w:val="Normal"/>
        <w:ind w:right="-427" w:hanging="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right="-4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мьер-министра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>Республики Татарстан – министр</w:t>
        <w:tab/>
        <w:tab/>
        <w:tab/>
        <w:tab/>
        <w:tab/>
        <w:tab/>
        <w:t xml:space="preserve">     Р.Т.Бурганов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45:00Z</dcterms:created>
  <dc:creator>SuperAdmin</dc:creator>
  <dc:description/>
  <cp:keywords/>
  <dc:language>en-US</dc:language>
  <cp:lastModifiedBy>Пользователь Windows</cp:lastModifiedBy>
  <cp:lastPrinted>2018-07-27T13:13:00Z</cp:lastPrinted>
  <dcterms:modified xsi:type="dcterms:W3CDTF">2018-09-17T06:23:00Z</dcterms:modified>
  <cp:revision>11</cp:revision>
  <dc:subject/>
  <dc:title>ГОСУДАРСТВЕННОЕ УЧРЕЖДЕНИЕ</dc:title>
</cp:coreProperties>
</file>